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11225629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109834957"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